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>
          <w:trHeight w:val="1489" w:hRule="atLeast"/>
        </w:trPr>
        <w:tc>
          <w:tcPr>
            <w:tcW w:w="4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666750" cy="86677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1" r="-5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RAVNI ODJEL ZA FINANCIJ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GOSPODARSTV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JOPRIVREDNI RED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</w:rPr>
        <w:t>KLASA: 320-01/24-01/02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color w:val="000000"/>
        </w:rPr>
        <w:t xml:space="preserve">URBROJ: </w:t>
      </w:r>
      <w:r>
        <w:rPr/>
        <w:t>2140-5-02-24-02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color w:val="000000"/>
        </w:rPr>
        <w:t>Pregrada, 15.04.2024.</w:t>
      </w:r>
    </w:p>
    <w:p>
      <w:pPr>
        <w:pStyle w:val="Standar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ab/>
        <w:t xml:space="preserve">Na temelju odredbi članka 10. stavka 1., članka 11. i članka 12. stavka 1. Zakona o poljoprivrednom zemljištu ("Narodne novine" br. 20/18, 115/18, 98/19, 57/22), članka 4. Pravilnika o agrotehničkim mjerama ("Narodne novine" br. 22/19), članka 3. Naredbe o poduzimanju mjera obveznog uklanjanja ambrozije </w:t>
      </w:r>
      <w:r>
        <w:rPr>
          <w:rFonts w:cs="Times New Roman" w:ascii="Times New Roman" w:hAnsi="Times New Roman"/>
          <w:i/>
          <w:iCs/>
        </w:rPr>
        <w:t>Ambrosia artemisiifolia</w:t>
      </w:r>
      <w:r>
        <w:rPr>
          <w:rFonts w:cs="Times New Roman" w:ascii="Times New Roman" w:hAnsi="Times New Roman"/>
        </w:rPr>
        <w:t xml:space="preserve"> L. ("Narodne novine" br. 72/07), članka 8. stavka 2. Zakona o zaštiti od požara ("Narodne novine" br. 92/10, 114/22) i </w:t>
      </w:r>
      <w:bookmarkStart w:id="0" w:name="__DdeLink__495_776829489_Copy_1"/>
      <w:r>
        <w:rPr>
          <w:rFonts w:cs="Times New Roman" w:ascii="Times New Roman" w:hAnsi="Times New Roman"/>
        </w:rPr>
        <w:t>članka 32. Statuta Grada Pregrade ("Službeni glasnik Krapinsko-zagorske županije" br. 06/13, 17/13, 7/18 i 16/18-pročišćeni tekst; 06/13, 17/13, 7/18, 16/18-pročišćeni tekst, 5/20, 8/21, 40/23)</w:t>
      </w:r>
      <w:bookmarkEnd w:id="0"/>
      <w:r>
        <w:rPr>
          <w:rFonts w:cs="Times New Roman" w:ascii="Times New Roman" w:hAnsi="Times New Roman"/>
        </w:rPr>
        <w:t xml:space="preserve"> te Odluke o agrotehničkim mjerama te uređivanju i održavanje poljoprivrednih rudina na području Grada Pregrade („Službeni glasnik Krapinsko-zagorske županije” 26/19, 39/21) koju je donijelo Gradsko Vijeće, službenik podnosi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</w:rPr>
        <w:t>IZVJEŠĆE O RADU POLJOPRIVREDNOG REDARA ZA 2023. GODINU ZA PODRUČJE GRADA PREGRADE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90. Zakona o poljoprivrednom zemljištu ("Narodne novine" br. 20/18, 118/18, 98/19 i 57/22) provođenje odluka o agrotehničkim mjerama i mjerama za uređivanje  i održavanje poljoprivrednih rudina iz članaka 10. i 12. navedenoga Zakona obavlja službenik jedinice lokalne samouprave kojem je u opisu posla obavljanje tih poslova (u daljnjem tekstu: službenik)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ab/>
        <w:t>Prema Sporazumu o zajedničkom organiziranju obavljanja poslova službenika, službenik  naizmjenično ureduje na području svake od sporazumnih strana  na način da prvi tjedan  2 dana ureduje u Gradu Pregradi, 2 u Općini Desinić i 1 Općini Krapinske Toplice, drugi tjedan 2  dana ureduje u Gradu Pregradi, 1  u Općini Desinić i 2 Općini Krapinske Toplice i treći tjedan  1 ureduje u Gradu Pregradi, 2  u Općini Desinić, i 2 Općini Krapinske Toplice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C9211E"/>
        </w:rPr>
        <w:tab/>
      </w:r>
      <w:r>
        <w:rPr>
          <w:rFonts w:cs="Times New Roman" w:ascii="Times New Roman" w:hAnsi="Times New Roman"/>
          <w:color w:val="000000"/>
        </w:rPr>
        <w:t xml:space="preserve">Od strane službenika na području grada Pregrade u razdoblju od </w:t>
      </w:r>
      <w:r>
        <w:rPr>
          <w:rFonts w:cs="Times New Roman" w:ascii="Times New Roman" w:hAnsi="Times New Roman"/>
          <w:b/>
          <w:bCs/>
          <w:color w:val="000000"/>
        </w:rPr>
        <w:t>01.01.2023. - 31.12.2023</w:t>
      </w:r>
      <w:r>
        <w:rPr>
          <w:rFonts w:cs="Times New Roman" w:ascii="Times New Roman" w:hAnsi="Times New Roman"/>
          <w:color w:val="000000"/>
        </w:rPr>
        <w:t>. godine ukupno je obrađeno 61 predmet. Od ukupnih 61 predmeta, njih 38 otvoreno je po prijavama građana, a 23 predmeta otvoreno je po postupanju službenika po službenoj dužnosti. Poslano je ukupno 124 Opomena, Dopisa te Poziva na očitovanje.</w:t>
      </w:r>
    </w:p>
    <w:p>
      <w:pPr>
        <w:pStyle w:val="Standard"/>
        <w:jc w:val="both"/>
        <w:rPr>
          <w:rFonts w:ascii="Times New Roman" w:hAnsi="Times New Roman" w:cs="Times New Roman"/>
          <w:color w:val="C9211E"/>
        </w:rPr>
      </w:pPr>
      <w:r>
        <w:rPr>
          <w:rFonts w:cs="Times New Roman" w:ascii="Times New Roman" w:hAnsi="Times New Roman"/>
          <w:color w:val="C9211E"/>
        </w:rPr>
      </w:r>
    </w:p>
    <w:p>
      <w:pPr>
        <w:pStyle w:val="Standard"/>
        <w:jc w:val="both"/>
        <w:rPr>
          <w:rFonts w:ascii="Times New Roman" w:hAnsi="Times New Roman" w:cs="Times New Roman"/>
          <w:color w:val="C9211E"/>
        </w:rPr>
      </w:pPr>
      <w:r>
        <w:rPr>
          <w:rFonts w:cs="Times New Roman" w:ascii="Times New Roman" w:hAnsi="Times New Roman"/>
          <w:color w:val="C9211E"/>
        </w:rPr>
      </w:r>
    </w:p>
    <w:p>
      <w:pPr>
        <w:pStyle w:val="Standard"/>
        <w:jc w:val="both"/>
        <w:rPr>
          <w:rFonts w:ascii="Times New Roman" w:hAnsi="Times New Roman" w:cs="Times New Roman"/>
          <w:color w:val="C9211E"/>
        </w:rPr>
      </w:pPr>
      <w:r>
        <w:rPr>
          <w:rFonts w:cs="Times New Roman" w:ascii="Times New Roman" w:hAnsi="Times New Roman"/>
          <w:color w:val="C9211E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  <w:color w:val="C9211E"/>
        </w:rPr>
        <w:tab/>
      </w:r>
      <w:r>
        <w:rPr>
          <w:rFonts w:cs="Times New Roman" w:ascii="Times New Roman" w:hAnsi="Times New Roman"/>
          <w:bCs/>
          <w:color w:val="000000"/>
        </w:rPr>
        <w:t>Od ukupno otvorenih 61 predmeta u 2023. godini, u 30 predmeta su parcele očišćene tijeko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odine te su predmeti zatvoreni i arhivirani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  <w:color w:val="C9211E"/>
        </w:rPr>
        <w:tab/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edmet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postignut je dogovor s vlasnicima na način da je sa službenikom dogovoreno da će vlasnici ili posjednici, zemljišta urediti do proljeća jer su Opomene dobili u vrijeme obilnih kiša, a Člankom 12. Pravilnika o agrotehničkim mjerama propisano je da se u uvjetima kada je tlo zasićeno vodom, poplavljeno ili prekriveno snijegom ne smije koristiti poljoprivredna mehanizacija na poljoprivrednom zemljištu, osim prilikom žetve ili berbe usjeva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color w:val="C9211E"/>
        </w:rPr>
        <w:tab/>
      </w:r>
      <w:r>
        <w:rPr>
          <w:rFonts w:cs="Times New Roman" w:ascii="Times New Roman" w:hAnsi="Times New Roman"/>
          <w:bCs/>
          <w:color w:val="000000"/>
        </w:rPr>
        <w:t xml:space="preserve">10 predmeta nije zatvoreno iz razloga što su nisu riješeni imovinsko pravni odnosi. U 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predmeta ostavina ili nije provedena te su vlasnici nepoznati ili je službenik zaprimio Rješenje o nasljeđivanju, ali sporna katastarska čestica nije upisana u Rješenje te prema tome zemljište nema vlasnika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color w:val="000000"/>
        </w:rPr>
        <w:tab/>
        <w:t>Preostalih 6 predmeta prebačeno je u 2024.godinu koji su zasad prioritet za čišćenje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  <w:color w:val="C9211E"/>
        </w:rPr>
        <w:tab/>
      </w:r>
      <w:r>
        <w:rPr>
          <w:rFonts w:cs="Times New Roman" w:ascii="Times New Roman" w:hAnsi="Times New Roman"/>
          <w:bCs/>
        </w:rPr>
        <w:t>U 2023. godini otvorena su 4 Upravna postupka. 1 Upravni postupak je završen jer je vlasnica zemljišta pokojna te nakon smrti nije pokrenuta ostavinska rasprava. U ostala 3 Upravna postupka poslano je 5 Rješenja sa rokom izvršenja od 30 dana prije izreke kazne za zapušteno zemljište. Vlasnici 1 zemljišta svoje su zemljište uredili prije isteka roka Izvršenja Rješenja, a 2 vlasnika još imaju zapušteno zemljište te im slijedi kazna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color w:val="C9211E"/>
        </w:rPr>
        <w:tab/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  <w:color w:val="C9211E"/>
        </w:rPr>
        <w:tab/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poštovanjem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b/>
          <w:bCs/>
        </w:rPr>
        <w:t>ZAJEDNIČKI POLJOPRIVREDNI REDAR: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Marija Horvat Cesarec, mag. ing. agr.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;Courier New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ekstbalonia">
    <w:name w:val="Tekst balončića"/>
    <w:basedOn w:val="Normal"/>
    <w:qFormat/>
    <w:pPr>
      <w:suppressAutoHyphens w:val="true"/>
    </w:pPr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1:23:00Z</dcterms:created>
  <dc:creator>Štefica</dc:creator>
  <dc:description/>
  <cp:keywords/>
  <dc:language>en-US</dc:language>
  <cp:lastModifiedBy>Štefica</cp:lastModifiedBy>
  <cp:lastPrinted>2024-04-15T14:59:00Z</cp:lastPrinted>
  <dcterms:modified xsi:type="dcterms:W3CDTF">2024-04-15T12:59:00Z</dcterms:modified>
  <cp:revision>2</cp:revision>
  <dc:subject/>
  <dc:title/>
</cp:coreProperties>
</file>